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</w:rPr>
      </w:pPr>
      <w:r>
        <w:rPr/>
      </w:r>
      <w:r>
        <w:rPr>
          <w:rFonts w:cs="Courier" w:ascii="Courier" w:hAnsi="Courier"/>
          <w:sz w:val="24"/>
        </w:rPr>
        <w:tab/>
      </w:r>
      <w:r>
        <w:rPr>
          <w:b/>
          <w:sz w:val="28"/>
          <w:u w:val="single"/>
        </w:rPr>
        <w:t>COPYRIGHT AND MUSIC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 xml:space="preserve">A leading country and western musician writes the music and lyrics for a new song.  He copyrights the song.  He also records the song and sells the recordings to the public for $10 a tape.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 xml:space="preserve">Analyze each of the following by asking whether the activity violates copyright law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1)</w:t>
        <w:tab/>
        <w:t>Alison Krause wishes to sing the song on her television show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2)</w:t>
        <w:tab/>
        <w:t xml:space="preserve">Johnny Cash wishes to perform the song in his own unique style and release it on his new tape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3)</w:t>
        <w:tab/>
        <w:t xml:space="preserve">Blackbeard makes 10,000 copies of the recording in his garage and sells them to street vendors for $1 a copy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4)</w:t>
        <w:tab/>
        <w:t>The local radio station wishes to play the song over the air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5)</w:t>
        <w:tab/>
        <w:t>A local disco wishes to play the song at its club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6)</w:t>
        <w:tab/>
        <w:t>A restaurant uses live bands.  The band wishes to play the song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7)</w:t>
        <w:tab/>
        <w:t xml:space="preserve">A small restaurant on Dickson Street wishes to play the recording for its customers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8)</w:t>
        <w:tab/>
        <w:t xml:space="preserve">An amusement park wishes to play the recording for background music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9)</w:t>
        <w:tab/>
        <w:t>A church choir buys the sheet music and wishes to sing it in Sunday morning service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10)</w:t>
        <w:tab/>
        <w:t>The choir soloist has been asked to sing the song at a wedding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11)</w:t>
        <w:tab/>
        <w:t>A fraternity wishes to play the recording at a party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12)</w:t>
        <w:tab/>
        <w:t>The Girl Scouts at summer camp wish to sing the song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13)</w:t>
        <w:tab/>
        <w:t xml:space="preserve">A family wishes to sing the song at the teenager's birthday party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14)</w:t>
        <w:tab/>
        <w:t>A music professor wishes to play the recording in clas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15)</w:t>
        <w:tab/>
        <w:t>The University band wishes to play the song at half-time of a football gam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09/T/39</w:t>
      </w:r>
      <w:r>
        <w:rPr>
          <w:rFonts w:cs="Courier" w:ascii="Courier" w:hAnsi="Courier"/>
          <w:sz w:val="24"/>
        </w:rPr>
        <w:tab/>
        <w:tab/>
        <w:tab/>
        <w:tab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